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4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ILM APPRECI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360"/>
        <w:gridCol w:w="728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Classify the different film genres citing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role and importance of film in society and cul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various elements of mise-en-scen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spect the role of mise-en-scene in understanding and studying fil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German Expressionism movement in film hist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sect a film belonging to Neo Realistic movement considering </w:t>
            </w:r>
            <w:bookmarkStart w:id="0" w:name="_GoBack"/>
            <w:bookmarkEnd w:id="0"/>
            <w:r>
              <w:rPr/>
              <w:t>its style and method of filmma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nd elaborate the different methods of montage culled out from Soviet Mon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work of a popular international filmmaker emphasizing  on his/her narrative ski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3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Discuss on the cinematic techniques employed in a movie you watched recently using case study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BD46FEC-0075-4294-893F-74643A5BEF8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168</Words>
  <Characters>963</Characters>
  <CharactersWithSpaces>1129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istrator</cp:lastModifiedBy>
  <cp:lastPrinted>2018-02-03T04:50:00Z</cp:lastPrinted>
  <dcterms:modified xsi:type="dcterms:W3CDTF">2018-04-20T05:54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